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0.09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680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014"/>
        <w:gridCol w:w="3230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Бабич Богд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 літній майданч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0.2025 по 31.10.20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97А, біля 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Gostocoffee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уламі Валіда Рахм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имчасові споруди -  з 2-х машин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з машин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1.09.2025р.             по 10.11.2025р.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1.09.2025р.             по 11.11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Леоніда Каденюка, 19, напроти магазину “АТБ”;</w:t>
            </w:r>
          </w:p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21"/>
              <w:spacing w:before="0" w:after="150"/>
              <w:textAlignment w:val="baseline"/>
              <w:rPr/>
            </w:pPr>
            <w:r>
              <w:rPr>
                <w:sz w:val="25"/>
                <w:szCs w:val="25"/>
                <w:lang w:val="uk-UA"/>
              </w:rPr>
              <w:t xml:space="preserve">- вул.Незалежності, напроти буд.169, біля гімназії №2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 та цибуля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 та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0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рупський Артем Віта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– з машини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1.09.2025р.             по 11.11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9, напроти магазину “АТБ”</w:t>
            </w:r>
          </w:p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картоп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5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49:00Z</dcterms:created>
  <dc:creator>torg2</dc:creator>
  <dc:description/>
  <cp:keywords/>
  <dc:language>en-US</dc:language>
  <cp:lastModifiedBy>Олена Сошникова</cp:lastModifiedBy>
  <cp:lastPrinted>2025-09-09T16:28:00Z</cp:lastPrinted>
  <dcterms:modified xsi:type="dcterms:W3CDTF">2025-09-12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2549</vt:lpwstr>
  </property>
</Properties>
</file>